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55304433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899757069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357547493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476573292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820264637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983087097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415788334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848957400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37355329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