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73107688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46030932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