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540403654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51250202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